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gneto" w:ascii="Magneto" w:hAnsi="Magneto"/>
        </w:rPr>
        <w:t>Short Story Report</w:t>
      </w:r>
      <w:r>
        <w:rPr/>
        <w:t xml:space="preserve"> Inform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chart to keep track of all of the information that you have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y Tit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 Biography:</w:t>
      </w:r>
    </w:p>
    <w:p>
      <w:pPr>
        <w:pStyle w:val="Normal"/>
        <w:numPr>
          <w:ilvl w:val="0"/>
          <w:numId w:val="2"/>
        </w:numPr>
        <w:rPr/>
      </w:pPr>
      <w:r>
        <w:rPr/>
        <w:t>Born:                                                                       Di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he/she liv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jor Accomplishments/Journey of Auth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ype of Stories Author wro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ge of Author when Story was Writ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sible Reason for Writing Story Chosen (Possibly Relates to His/Her Lif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ting of Stor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torical Setting of Author (what was happening during the time the story was writte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 – Describe the major characters and how they change throughout the 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s – which conflicts do we see in the story? (5 Types):</w:t>
      </w:r>
    </w:p>
    <w:p>
      <w:pPr>
        <w:pStyle w:val="Normal"/>
        <w:rPr/>
      </w:pPr>
      <w:r>
        <w:rPr/>
        <w:t>Plot Ev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are we introduced to the story?  What happens at the begin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 characters begin to change because of situations?  What conflicts begin to ar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es the story end?  How are those conflicts re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 - What “message” or “lesson” is learned or could be learned at the end of the story?</w:t>
      </w:r>
    </w:p>
    <w:p>
      <w:pPr>
        <w:pStyle w:val="Normal"/>
        <w:rPr/>
      </w:pPr>
      <w:r>
        <w:rPr/>
        <w:tab/>
        <w:t>(Reminder:  There can be more than one theme in a story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ry Criticism – What criticisms do other literary critics have for either the author and/or the story read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opinion of the story?  Would you recommend it?  Why/why no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gnet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5:34:00Z</dcterms:created>
  <dc:creator>TPS</dc:creator>
  <dc:description/>
  <cp:keywords/>
  <dc:language>en-US</dc:language>
  <cp:lastModifiedBy>TPS</cp:lastModifiedBy>
  <cp:lastPrinted>2007-12-03T14:28:00Z</cp:lastPrinted>
  <dcterms:modified xsi:type="dcterms:W3CDTF">2008-11-21T15:46:00Z</dcterms:modified>
  <cp:revision>6</cp:revision>
  <dc:subject/>
  <dc:title>Short Story Report</dc:title>
</cp:coreProperties>
</file>